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5649389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92508402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